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kce:</w:t>
        <w:tab/>
      </w:r>
      <w:r>
        <w:rPr>
          <w:rFonts w:cs="Arial" w:ascii="Arial" w:hAnsi="Arial"/>
          <w:b/>
          <w:sz w:val="28"/>
        </w:rPr>
        <w:t>2.ZŠ Preislerova 1335, Beroun – přístavba tělocvičny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24"/>
        </w:rPr>
        <w:t xml:space="preserve">   </w:t>
        <w:tab/>
        <w:tab/>
        <w:t xml:space="preserve"> </w:t>
        <w:tab/>
        <w:t xml:space="preserve">                     </w:t>
        <w:tab/>
        <w:t xml:space="preserve"> </w:t>
        <w:tab/>
        <w:t xml:space="preserve">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Stupeň: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ab/>
        <w:t>Dokumentace pro provedení stavb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1021" w:leader="none"/>
        </w:tabs>
        <w:rPr/>
      </w:pPr>
      <w:r>
        <w:rPr>
          <w:rFonts w:cs="Arial" w:ascii="Arial" w:hAnsi="Arial"/>
          <w:sz w:val="24"/>
        </w:rPr>
        <w:t xml:space="preserve">Zak.č.:    </w:t>
      </w:r>
      <w:r>
        <w:rPr>
          <w:rFonts w:cs="Arial" w:ascii="Arial" w:hAnsi="Arial"/>
          <w:b/>
          <w:sz w:val="28"/>
        </w:rPr>
        <w:t xml:space="preserve">22 013 4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48"/>
        </w:rPr>
        <w:t>VZDUCHOTECHNIK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znam strojů a zařízení a technická specifikac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pracoval: </w:t>
      </w:r>
      <w:r>
        <w:rPr>
          <w:rFonts w:cs="Arial" w:ascii="Arial" w:hAnsi="Arial"/>
          <w:b/>
          <w:sz w:val="24"/>
        </w:rPr>
        <w:t>Záruba</w:t>
      </w:r>
      <w:r>
        <w:rPr>
          <w:rFonts w:cs="Arial" w:ascii="Arial" w:hAnsi="Arial"/>
          <w:sz w:val="32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 xml:space="preserve"> Praha, duben 20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</w:t>
      </w:r>
      <w:r>
        <w:rPr>
          <w:rFonts w:cs="Arial" w:ascii="Arial" w:hAnsi="Arial"/>
          <w:bCs/>
          <w:sz w:val="22"/>
        </w:rPr>
        <w:t>objektu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2.ZŠ Preislerova 1335, Beroun </w:t>
      </w:r>
      <w:r>
        <w:rPr>
          <w:rFonts w:cs="Arial" w:ascii="Arial" w:hAnsi="Arial"/>
          <w:sz w:val="22"/>
        </w:rPr>
        <w:t>bude provedena přístavba tělocvičny. Tato projektová dokumentace řeší větrání šaten a příslušného hygienického zázemí a větrání tělocvič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Podkladem</w:t>
      </w:r>
      <w:r>
        <w:rPr>
          <w:rFonts w:cs="Arial" w:ascii="Arial" w:hAnsi="Arial"/>
          <w:sz w:val="22"/>
        </w:rPr>
        <w:t xml:space="preserve"> pro zpracování projektu vzduchotechniky byl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avební výkres v měř.1:50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kumentace pro stavební povolení 2/202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zultace s vedoucím projektantem a ostatními profesemi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zultace s dodavatel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  <w:t>Při návrhu vzd. zařízení byly respektovány následující předpisy a normy:</w:t>
      </w:r>
      <w:r>
        <w:rPr>
          <w:rFonts w:cs="Arial" w:ascii="Arial" w:hAnsi="Arial"/>
          <w:color w:val="000000"/>
          <w:sz w:val="22"/>
        </w:rPr>
        <w:t xml:space="preserve"> ***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12 7010 - Navrhování vzduchotechnických a klimatizačních zařízení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pravidla TPG  90802.*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ákon č. 258/2000 Sb. o ochraně veřejného zdraví a o změně některých souvisejících zákonů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ovela nařízení vlády č. 361/2007 Sb. ze dne 26.3.2012 - Podmínky ochrany zdrav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stnanců při práci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Nařízení vlády č. 272/2011 Sb. o ochraně zdraví před nepříznivými účinky hluku a vibrac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yhláška č. 20/2012 Sb. - O technických požadavcích na stav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72 - Požární bezpečnost staveb. Ochrana staveb proti šíření požáru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uchotechnickým  zařízen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4108 - Šatny, umyvárny a záchody.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5665 změna 1.2011 - větrání staveb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6/2003 Sb. ze dne 16.12.2002 - Pobytové místnosti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Vyhláška o dokumentaci staveb ze dne 28.2.2013, kterou se mění vyhláška č. 499/2006 Sb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řízení komise EU č. 1253/2014, kterým se provádí směrnice Evropského parlamentu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2009/125/ES - Požadavky na Ekodesign jednotek.*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** Umožňuje rovnocenné řešení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važované </w:t>
      </w:r>
      <w:r>
        <w:rPr>
          <w:rFonts w:cs="Arial" w:ascii="Arial" w:hAnsi="Arial"/>
          <w:b/>
          <w:sz w:val="22"/>
          <w:u w:val="single"/>
        </w:rPr>
        <w:t>klimatické podmínky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zimní</w:t>
        <w:tab/>
        <w:tab/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 xml:space="preserve">ez  </w:t>
      </w:r>
      <w:r>
        <w:rPr>
          <w:rFonts w:cs="Arial" w:ascii="Arial" w:hAnsi="Arial"/>
          <w:sz w:val="22"/>
        </w:rPr>
        <w:t>= -15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letní</w:t>
        <w:tab/>
        <w:tab/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 xml:space="preserve">el   </w:t>
      </w:r>
      <w:r>
        <w:rPr>
          <w:rFonts w:cs="Arial" w:ascii="Arial" w:hAnsi="Arial"/>
          <w:sz w:val="22"/>
        </w:rPr>
        <w:t xml:space="preserve">=  32 </w:t>
      </w:r>
      <w:r>
        <w:rPr>
          <w:rFonts w:cs="Arial" w:ascii="Arial" w:hAnsi="Arial"/>
          <w:sz w:val="22"/>
          <w:vertAlign w:val="superscript"/>
        </w:rPr>
        <w:t xml:space="preserve"> 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Koncepce</w:t>
      </w:r>
      <w:r>
        <w:rPr>
          <w:rFonts w:cs="Arial" w:ascii="Arial" w:hAnsi="Arial"/>
          <w:sz w:val="22"/>
        </w:rPr>
        <w:t xml:space="preserve"> řešení vychází z následujících skutečnost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o ohřev vzduchu ve vzd. zařízení je určena voda 70/50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bylo požadováno chlaz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tepelné ztráty jsou kryty ústředním vytápění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Dimenzování</w:t>
      </w:r>
      <w:r>
        <w:rPr>
          <w:rFonts w:cs="Arial" w:ascii="Arial" w:hAnsi="Arial"/>
          <w:sz w:val="22"/>
        </w:rPr>
        <w:t xml:space="preserve"> vzduchotechnických zaříz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tny</w:t>
        <w:tab/>
        <w:tab/>
        <w:tab/>
        <w:tab/>
        <w:tab/>
        <w:tab/>
        <w:tab/>
        <w:tab/>
        <w:t>2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skříňk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hygienické zázemí</w:t>
        <w:tab/>
        <w:tab/>
        <w:tab/>
        <w:tab/>
        <w:tab/>
        <w:tab/>
        <w:t>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W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  1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sprch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2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pisoár, úkli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3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umyvadl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ělocvična</w:t>
        <w:tab/>
        <w:tab/>
        <w:tab/>
        <w:tab/>
        <w:tab/>
        <w:tab/>
        <w:tab/>
        <w:t>9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 cvičene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žadavky na </w:t>
      </w:r>
      <w:r>
        <w:rPr>
          <w:rFonts w:cs="Arial" w:ascii="Arial" w:hAnsi="Arial"/>
          <w:b/>
          <w:sz w:val="22"/>
          <w:u w:val="single"/>
        </w:rPr>
        <w:t>udržování mikroklimatu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eploty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  <w:u w:val="single"/>
        </w:rPr>
        <w:t>letní</w:t>
      </w:r>
      <w:r>
        <w:rPr>
          <w:rFonts w:cs="Arial" w:ascii="Arial" w:hAnsi="Arial"/>
          <w:sz w:val="22"/>
        </w:rPr>
        <w:t xml:space="preserve">  -  negarantová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b/>
          <w:sz w:val="22"/>
          <w:u w:val="single"/>
        </w:rPr>
        <w:t>zimní</w:t>
      </w:r>
      <w:r>
        <w:rPr>
          <w:rFonts w:cs="Arial" w:ascii="Arial" w:hAnsi="Arial"/>
          <w:sz w:val="22"/>
        </w:rPr>
        <w:t xml:space="preserve"> -  šatny</w:t>
        <w:tab/>
        <w:tab/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 xml:space="preserve">i  </w:t>
      </w:r>
      <w:r>
        <w:rPr>
          <w:rFonts w:cs="Arial" w:ascii="Arial" w:hAnsi="Arial"/>
          <w:sz w:val="22"/>
        </w:rPr>
        <w:t xml:space="preserve">= 24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tělocvična</w:t>
        <w:tab/>
        <w:tab/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 xml:space="preserve">i  </w:t>
      </w:r>
      <w:r>
        <w:rPr>
          <w:rFonts w:cs="Arial" w:ascii="Arial" w:hAnsi="Arial"/>
          <w:sz w:val="22"/>
        </w:rPr>
        <w:t xml:space="preserve">= 18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Hlučnost</w:t>
      </w:r>
      <w:r>
        <w:rPr>
          <w:rFonts w:cs="Arial" w:ascii="Arial" w:hAnsi="Arial"/>
          <w:sz w:val="22"/>
        </w:rPr>
        <w:t>:  šatny</w:t>
        <w:tab/>
        <w:tab/>
        <w:tab/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50 dB(A)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    tělocvična</w:t>
        <w:tab/>
        <w:tab/>
        <w:tab/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55 dB(A)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venkovní prostory - ve dne               </w:t>
        <w:tab/>
        <w:t xml:space="preserve">     </w:t>
        <w:tab/>
        <w:t>L</w:t>
      </w:r>
      <w:r>
        <w:rPr>
          <w:rFonts w:cs="Arial" w:ascii="Arial" w:hAnsi="Arial"/>
          <w:sz w:val="22"/>
          <w:vertAlign w:val="subscript"/>
        </w:rPr>
        <w:t xml:space="preserve">A  </w:t>
      </w:r>
      <w:r>
        <w:rPr>
          <w:rFonts w:cs="Arial" w:ascii="Arial" w:hAnsi="Arial"/>
          <w:sz w:val="22"/>
        </w:rPr>
        <w:t>= 50 dB(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>v noci</w:t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40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zduchotechnická zařízení jsou sestavena z následujících </w:t>
      </w:r>
      <w:r>
        <w:rPr>
          <w:rFonts w:cs="Arial" w:ascii="Arial" w:hAnsi="Arial"/>
          <w:b/>
          <w:sz w:val="22"/>
          <w:u w:val="single"/>
        </w:rPr>
        <w:t>výrobků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aktní stojací klimatizační jednotky s rekuperací</w:t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délníkové vyústky s regulací 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ířivé anemostaty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ěnové mřížky, protidešťová žaluzie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ířové ventily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žární klapky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lumiče hluku kruhové a vložkové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trubí skupiny I z ocelového pozink. plechu, ohebné hliníkové potrubí s tlumičem, potrubí spiro a další běžné vzduchotechnické výrob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dle potřeby tepelné a požární izolace a nátěr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potřebu vzduchotechniky jsou v objektu vyčleněny prostory (m.č.01.14, 01.17), kam se umístí strojní vybavení. Do vzd. jednotek jsou umístěny na sání a výfuku tlumiče hluku, které rovněž budou ve vzduchovodech, kterými je přiváděn a odváděn vzduch z větraných prostor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bookmarkStart w:id="0" w:name="_Hlk110255827"/>
      <w:bookmarkEnd w:id="0"/>
      <w:r>
        <w:rPr>
          <w:rFonts w:cs="Arial" w:ascii="Arial" w:hAnsi="Arial"/>
          <w:sz w:val="22"/>
        </w:rPr>
        <w:t xml:space="preserve">V oblasti </w:t>
      </w:r>
      <w:r>
        <w:rPr>
          <w:rFonts w:cs="Arial" w:ascii="Arial" w:hAnsi="Arial"/>
          <w:b/>
          <w:sz w:val="22"/>
          <w:u w:val="single"/>
        </w:rPr>
        <w:t>požárního zabezpečení</w:t>
      </w:r>
      <w:r>
        <w:rPr>
          <w:rFonts w:cs="Arial" w:ascii="Arial" w:hAnsi="Arial"/>
          <w:sz w:val="22"/>
        </w:rPr>
        <w:t xml:space="preserve"> nebylo nutné činit žádná zvláštní opatření, kromě osazení požárních klapek na rozhraní požárních úseků, požární izolací potrubí a instalací čidla kouře v sacím potrubí u zař.č.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" w:name="_Hlk110255827"/>
      <w:bookmarkStart w:id="2" w:name="_Hlk110255827"/>
      <w:bookmarkEnd w:id="2"/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Šíření chvění</w:t>
      </w:r>
      <w:r>
        <w:rPr>
          <w:rFonts w:cs="Arial" w:ascii="Arial" w:hAnsi="Arial"/>
          <w:sz w:val="22"/>
        </w:rPr>
        <w:t xml:space="preserve"> je podstatně omezeno již vlastní konstrukcí klimatizační jednotky, kde jsou všechny točivé části pružně uloženy na tlumičích chvění a jednotlivá potrubí jsou k jednotce připojena přes plátěné nástavce. Jednotka se při montáži podloží rýhovanou gumou a průchody vzduchovodů zdmi a stropy obalí izolac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nutné vybavit </w:t>
      </w:r>
      <w:r>
        <w:rPr>
          <w:rFonts w:cs="Arial" w:ascii="Arial" w:hAnsi="Arial"/>
          <w:b/>
          <w:sz w:val="22"/>
          <w:u w:val="single"/>
        </w:rPr>
        <w:t>automatickou regulací</w:t>
      </w:r>
      <w:r>
        <w:rPr>
          <w:rFonts w:cs="Arial" w:ascii="Arial" w:hAnsi="Arial"/>
          <w:sz w:val="22"/>
        </w:rPr>
        <w:t>, která zabezpečí regulování teploty přiváděného vzduchu, protimrazovou ochranu, ovládání vzduchotechnických klapek, signalizaci zanesení filtrů a signalizaci chodu zařízení a hlášení poruch. Spouštění dle denního program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atická regulace je součástí vzduchotechnických jedno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amostatným projektem je řešeno připojení vzd. zařízení na rozvody topného média (voda 70/50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), na rozvody el.energie a odvod kondenzá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ařízení jsou vybavena do jednotek zabudovaným deskovým rekuperátorem, pracujícím s tepelnou účinností 72-81%. Deskový výměník nemá žádné točivé části a tím může pracovat s minimální potřebou údržby. Je vybaven vnitřním baypasem, takže využívá max. tepla ze zpětného vzduchu i v přechodném obdob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Ovládání</w:t>
      </w:r>
      <w:r>
        <w:rPr>
          <w:rFonts w:cs="Arial" w:ascii="Arial" w:hAnsi="Arial"/>
          <w:sz w:val="22"/>
        </w:rPr>
        <w:t xml:space="preserve"> zařízení je provedeno denním programem a samostatným vypínač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POPIS  VZDUCHOTECHNICKÝCH  ZAŘÍ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ŘÍZENÍ č.1 - Šat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tny jsou větrány rovnotlakým klimatizačním zařízením (filtrace, ohřev) s rekuperací tepla deskovým výměníkem zajišťujícím jak přívod čerstvého, tak odtah znehodnoceného vzduchu.  Kompaktní vzduchotechnická jednotka je umístěna v technické místnosti 01.1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vod a odvod vzduchu ve větraných prostorech je zajišťován potrubím spiro taženým pod stropem jednotlivých místností. Jako přívodní koncové elementy jsou použity vířivé anemostaty a obdélníkové vyústky. Odtah je přes talířové ventily. Do rozvodů jsou vloženy tlumiče hluku. Vzduchový výkon zařízení je stanoven na 13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ŘÍZENÍ č.2 - Tělocvič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ělocvična, která je počítána max pro 40 lidí je větrána rovnotlakým klimatizačním zařízením (filtrace, ohřev) s rekuperací tepla deskovým výměníkem zajišťujícím jak přívod čerstvého, tak odtah znehodnoceného vzduchu.  Kompaktní vzduchotechnická jednotka je umístěna v technické místnosti 01.17. Saní vzduchu je provedeno z prostoru atria a výfuk je veden nad střech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vod a odvod vzduchu ve větraném prostoru je zajišťován potrubím spiro taženým pod stropem. Jako přívodní koncové elementy jsou použity dýzy s dlouhým dosahem a na odtahu obdélníkové vyústky. Do rozvodů jsou vloženy tlumiče hluku. Vzduchový výkon zařízení je stanoven na 36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, což v prostoru zajistí výměnu cca 1,4x/hod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ŘÍZENÍ č.3 – Jednotlivé místno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klad m.č.D.03 je větrána podtlakově pomocí nástěnného ventilátoru. Vzduchový výkon je stanoven na 90 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/hod., to zajistí v místnostech výměnu cca 3x/hod. Vzduch se nasává z okolních prostor objektu přes podříznuté dveře. Zároveň tímto ventilátorem je větrána i chodba D.01, která je se skladem propojena přes mřížku (dodávka stavba)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Nároky na energie</w:t>
      </w:r>
      <w:r>
        <w:rPr>
          <w:rFonts w:cs="Arial" w:ascii="Arial" w:hAnsi="Arial"/>
          <w:sz w:val="22"/>
        </w:rPr>
        <w:t xml:space="preserve">:   </w:t>
      </w:r>
    </w:p>
    <w:p>
      <w:pPr>
        <w:pStyle w:val="Normal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</w:t>
      </w:r>
    </w:p>
    <w:tbl>
      <w:tblPr>
        <w:tblW w:w="8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611"/>
        <w:gridCol w:w="1612"/>
        <w:gridCol w:w="1612"/>
      </w:tblGrid>
      <w:tr>
        <w:trPr/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ř.č.1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ř.č.2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ař.č.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Teplo (voda 70/50 ) - kW</w:t>
            </w:r>
          </w:p>
        </w:tc>
        <w:tc>
          <w:tcPr>
            <w:tcW w:w="16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. energie - kW</w:t>
            </w:r>
          </w:p>
        </w:tc>
        <w:tc>
          <w:tcPr>
            <w:tcW w:w="16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0,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PRÁCE,  KTERÉ  NEJSOU  DODÁVKOU  VZ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b/>
          <w:bCs/>
          <w:sz w:val="22"/>
          <w:u w:val="single"/>
        </w:rPr>
        <w:t>Stavební prá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Zhotovení průrazů zdmi a stropy jejich začistění po skončené montáž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V místech průchodu vzduchovodů zdmi a stropy obalit vzduchovody izolací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hotovení podhledů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b/>
          <w:bCs/>
          <w:sz w:val="22"/>
          <w:u w:val="single"/>
        </w:rPr>
        <w:t>Le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Zhotovení lešení pro montáž vzd. zařízení pod stropy, na fasádě a na střeše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b/>
          <w:bCs/>
          <w:sz w:val="22"/>
          <w:u w:val="single"/>
        </w:rPr>
        <w:t>Elektrikářské prá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Připojení vzd. zařízení na zdroj el. energie, ovládání a jištění ve spolupráci s M+R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emnění potrubí na střeše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4. </w:t>
      </w:r>
      <w:r>
        <w:rPr>
          <w:rFonts w:cs="Arial" w:ascii="Arial" w:hAnsi="Arial"/>
          <w:b/>
          <w:bCs/>
          <w:sz w:val="22"/>
          <w:u w:val="single"/>
        </w:rPr>
        <w:t>M+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nutné vybavit </w:t>
      </w:r>
      <w:r>
        <w:rPr>
          <w:rFonts w:cs="Arial" w:ascii="Arial" w:hAnsi="Arial"/>
          <w:b/>
          <w:sz w:val="22"/>
          <w:u w:val="single"/>
        </w:rPr>
        <w:t>automatickou regulací</w:t>
      </w:r>
      <w:r>
        <w:rPr>
          <w:rFonts w:cs="Arial" w:ascii="Arial" w:hAnsi="Arial"/>
          <w:sz w:val="22"/>
        </w:rPr>
        <w:t>, která zabezpečí regulování teploty přiváděného vzduchu, protimrazovou ochranu, ovládání vzduchotechnických klapek, signalizaci zanesení filtrů a signalizaci chodu zařízení a hlášení poruch. Spouštění dle denního programu. M+R bude součástí vzduchotechnické jednotk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5. </w:t>
      </w:r>
      <w:r>
        <w:rPr>
          <w:rFonts w:cs="Arial" w:ascii="Arial" w:hAnsi="Arial"/>
          <w:b/>
          <w:bCs/>
          <w:sz w:val="22"/>
          <w:u w:val="single"/>
        </w:rPr>
        <w:t>Top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Napojení výměníku vzd. jednotek na vodu (70/50 </w:t>
      </w:r>
      <w:r>
        <w:rPr>
          <w:rFonts w:cs="Arial" w:ascii="Arial" w:hAnsi="Arial"/>
          <w:bCs/>
          <w:sz w:val="22"/>
          <w:vertAlign w:val="superscript"/>
        </w:rPr>
        <w:t>o</w:t>
      </w:r>
      <w:r>
        <w:rPr>
          <w:rFonts w:cs="Arial" w:ascii="Arial" w:hAnsi="Arial"/>
          <w:bCs/>
          <w:sz w:val="22"/>
        </w:rPr>
        <w:t>C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6. </w:t>
      </w:r>
      <w:r>
        <w:rPr>
          <w:rFonts w:cs="Arial" w:ascii="Arial" w:hAnsi="Arial"/>
          <w:b/>
          <w:bCs/>
          <w:sz w:val="22"/>
          <w:u w:val="single"/>
        </w:rPr>
        <w:t xml:space="preserve">Voda a kanalizac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dvod kondenzátu od rekuperačního dílu vzduchotechnických jednotek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rPr/>
      </w:pPr>
      <w:r>
        <w:rPr/>
        <w:t>Uvedení do chod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vedením do chodu se rozumí následující prác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individuální vyzkou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) příprava ke komplexnímu vyzkou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) komplexní vyzkou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) zkušební provo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) zaučení obsluh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echny uvedené práce, kromě individuálního vyzkoušení, nepatří do montáže a účtují se zvlášť. Ve specifikaci je na tyto práce pamatováno odhadem potřebných pracovních hodi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ndividuálním vyzkoušením se rozumí přezkoušení mechanické funkce smontovaných strojů tak, že budou uvedeny do chodu a to buď naprázdno, nebo se zatížením třeba i za použití náhradního zdroje média. Obecně má individuální vyzkoušení za daných podmínek účelně ověřit kvalitu stroj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íprava ke komplexnímu vyzkoušení je v našem případě nutná. Rozumějí se tím zkoušky a seřizování, které musí být provedeny po individuálním vyzkoušení k tomu, aby jednotlivá zařízení byla schopna komplexního vyzkoušení. Sem patří zaregulování množství vzduchu jednotlivých zařízení, regulace vy ústek a proměření jejich výkonů anemometrem a vazba přívodu vzduchu na odvo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omplexní vyzkoušení slouží k tomu, aby dodavatel prokázal, že dodávka je kvalitní a že je schopna zkušebního provozu v návaznosti na automatickou regulaci, topení a elekt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kušební provozy slouží k prověření, zda zařízení bude za předpokládaných provozních podmínek kvalitně pracov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Obsluha a údržba zaří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bsluze a údržbě vzduchotechnického zařízení se musí věnovat patřičná péče. Zejména je nutné pravidelně čistit a kontrolovat filtry a to podle stupně zaprášení, minimálně však 1x za čtrnáct d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i obsluze a údržbě je nutné se řídit návodem, který je povinen dodat dodavatel vzduchotechni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bsluze a údržbě vzduchotechnického zařízení se mohou věnovat pouze osoby kvalifikované, které se musí seznámit s provoze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 zaučení obsluhy je v rozpočtu počítáno s 1 hodin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 obsluhu a údržbu vzduchotechnického zařízení je třeba počítat s cca 0,1 pracovními silami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ýpis materiálu</w:t>
      </w:r>
    </w:p>
    <w:p>
      <w:pPr>
        <w:pStyle w:val="Normal"/>
        <w:jc w:val="both"/>
        <w:rPr/>
      </w:pPr>
      <w:r>
        <w:rPr/>
        <w:tab/>
        <w:t xml:space="preserve">                                               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37"/>
        <w:gridCol w:w="709"/>
        <w:gridCol w:w="850"/>
        <w:gridCol w:w="1059"/>
      </w:tblGrid>
      <w:tr>
        <w:trPr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č.pol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Specifikace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. j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nož.</w: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ena/kč</w:t>
            </w:r>
          </w:p>
        </w:tc>
      </w:tr>
    </w:tbl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Zař.č.1 -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Šatny</w:t>
      </w:r>
    </w:p>
    <w:p>
      <w:pPr>
        <w:pStyle w:val="Header"/>
        <w:rPr/>
      </w:pPr>
      <w:r>
        <w:rPr/>
        <w:tab/>
        <w:t xml:space="preserve">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1</w:t>
        <w:tab/>
        <w:t>Klimatizační jednotka kompaktní stojatá</w:t>
        <w:tab/>
        <w:t xml:space="preserve">  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v=13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; P=2x0,5 kW; Qt=4,3 kW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ecifikace viz příloha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2</w:t>
        <w:tab/>
        <w:t>Vířivý anemostat přívodní, čtvercový, horizontální připojení</w:t>
        <w:tab/>
        <w:t xml:space="preserve">  ks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.250mm, škrtící klapka, 600x24 Qv=450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3</w:t>
        <w:tab/>
        <w:t>Vyústka obdélníková komfortní 400x140</w:t>
        <w:tab/>
        <w:t>ks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>dvouřadá, regulace I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4</w:t>
        <w:tab/>
        <w:t>Talířový ventil odvodní  vel.200 (22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) vč mont. rámečku</w:t>
        <w:tab/>
        <w:t>ks</w:t>
        <w:tab/>
        <w:t>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5</w:t>
        <w:tab/>
        <w:t>Talířový ventil odvodní  vel.160 (8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) vč. mont. rámečku</w:t>
        <w:tab/>
        <w:t>ks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6</w:t>
        <w:tab/>
        <w:t>Talířový ventil odvodní vel.125 (55; 6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) vč. mont. rámečku</w:t>
        <w:tab/>
        <w:t>ks</w:t>
        <w:tab/>
        <w:t>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7</w:t>
        <w:tab/>
        <w:t>Talířový ventil odvodní  vel.100 (2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) vč. mont. rámečku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8</w:t>
        <w:tab/>
        <w:t>V o l n á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9</w:t>
        <w:tab/>
        <w:t>Stěnová mřížka uzavřená 825x75/12,5</w:t>
        <w:tab/>
        <w:t>ks</w:t>
        <w:tab/>
        <w:t>6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10</w:t>
        <w:tab/>
        <w:t>Protidešťová žaluzie 400x500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1-11</w:t>
        <w:tab/>
        <w:t>Kruhový tlumič hluku 315-1000</w:t>
        <w:tab/>
        <w:t>ks</w:t>
        <w:tab/>
        <w:t>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1-12</w:t>
        <w:tab/>
        <w:t>Ohebné hliníkové potrubí s tlumičem                         Js 200</w:t>
        <w:tab/>
        <w:t>m</w:t>
        <w:tab/>
        <w:t>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160</w:t>
        <w:tab/>
        <w:t>m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125</w:t>
        <w:tab/>
        <w:t>m</w:t>
        <w:tab/>
        <w:t>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100</w:t>
        <w:tab/>
        <w:t>m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13</w:t>
        <w:tab/>
        <w:t>Potrubí skupiny I z ocelového pozink. plechu vč.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varových kusů, 30% v.s.                    obvod 1050/20%</w:t>
        <w:tab/>
        <w:t>m</w:t>
        <w:tab/>
        <w:t>2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14</w:t>
        <w:tab/>
        <w:t>Potrubí spiro vč. tvar. kusů  Ø 315</w:t>
        <w:tab/>
        <w:t>m</w:t>
        <w:tab/>
        <w:t>6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                                                250</w:t>
        <w:tab/>
        <w:t>m</w:t>
        <w:tab/>
        <w:t xml:space="preserve">6                                              </w:t>
        <w:tab/>
        <w:t xml:space="preserve">                                                200</w:t>
        <w:tab/>
        <w:t>m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                                                160</w:t>
        <w:tab/>
        <w:t>m</w:t>
        <w:tab/>
        <w:t>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125</w:t>
        <w:tab/>
        <w:t>m</w:t>
        <w:tab/>
        <w:t>3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100</w:t>
        <w:tab/>
        <w:t>m</w:t>
        <w:tab/>
        <w:t>1,5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dvodní část potrubí zajistit proti unikání vysrážené vlhkosti!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-15</w:t>
        <w:tab/>
        <w:t>Spojovací a těsnící materiál</w:t>
        <w:tab/>
        <w:t xml:space="preserve">   kg</w:t>
        <w:tab/>
        <w:t>2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16</w:t>
        <w:tab/>
        <w:t>Závěsy</w:t>
        <w:tab/>
        <w:t>kg</w:t>
        <w:tab/>
        <w:t>4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Zař.č.2 -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Tělocvična</w:t>
      </w:r>
    </w:p>
    <w:p>
      <w:pPr>
        <w:pStyle w:val="Header"/>
        <w:rPr/>
      </w:pPr>
      <w:r>
        <w:rPr/>
        <w:tab/>
        <w:t xml:space="preserve">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1</w:t>
        <w:tab/>
        <w:t>Klimatizační jednotka kompaktní stojatá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v=36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; P=2x2,5 kW; Qt=3,9 kW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ecifikace viz nabídka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2</w:t>
        <w:tab/>
        <w:t>Protidešťová žaluzie 1000x500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3</w:t>
        <w:tab/>
        <w:t>Vyústka obdélníková komfortní 400x200</w:t>
        <w:tab/>
        <w:t>ks</w:t>
        <w:tab/>
        <w:t>8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vouřadá, regulace I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4</w:t>
        <w:tab/>
        <w:t>Vyústka obdélníková komfortní 560x280</w:t>
        <w:tab/>
        <w:t>ks</w:t>
        <w:tab/>
        <w:t>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>jednořadá, regulace I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2-5</w:t>
        <w:tab/>
        <w:t>Vložka tlumiče 100x490 s oběma plechy</w:t>
        <w:tab/>
        <w:t>ks</w:t>
        <w:tab/>
        <w:t>3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2-6</w:t>
        <w:tab/>
        <w:t>Vložka tlumiče 100x490 s náběhovým plechem</w:t>
        <w:tab/>
        <w:t>ks</w:t>
        <w:tab/>
        <w:t>9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7</w:t>
        <w:tab/>
        <w:t>Vložka tlumiče 100x490 s odtokovým plechem</w:t>
        <w:tab/>
        <w:t>ks</w:t>
        <w:tab/>
        <w:t>9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8</w:t>
        <w:tab/>
        <w:t>Potrubí spiro vč. tvar. kusů  Ø 450</w:t>
        <w:tab/>
        <w:t>m</w:t>
        <w:tab/>
        <w:t>42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9</w:t>
        <w:tab/>
        <w:t>Potrubí skupiny I z ocelového pozink. plechu vč.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>tvarových kusů, 30% v.s.                    obvod 3500/100%</w:t>
        <w:tab/>
        <w:t>m</w:t>
        <w:tab/>
        <w:t>0,7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2630/50%</w:t>
        <w:tab/>
        <w:t>m</w:t>
        <w:tab/>
        <w:t>2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1890/30%</w:t>
        <w:tab/>
        <w:t>m</w:t>
        <w:tab/>
        <w:t>9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10</w:t>
        <w:tab/>
        <w:t>Výfuková hlavice Ø 450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color w:val="FF0000"/>
          <w:sz w:val="22"/>
        </w:rPr>
      </w:pPr>
      <w:bookmarkStart w:id="3" w:name="_Hlk110255939"/>
      <w:bookmarkEnd w:id="3"/>
      <w:r>
        <w:rPr>
          <w:rFonts w:cs="Arial" w:ascii="Arial" w:hAnsi="Arial"/>
          <w:color w:val="FF0000"/>
          <w:sz w:val="22"/>
        </w:rPr>
        <w:t>2-11</w:t>
        <w:tab/>
        <w:t>Požární klapka 630x500 ruční, teplotní s koncovým spínačem</w:t>
        <w:tab/>
        <w:t>ks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bookmarkStart w:id="4" w:name="_Hlk110255939"/>
      <w:bookmarkEnd w:id="4"/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-12</w:t>
        <w:tab/>
        <w:t>Spojovací a těsnící materiál</w:t>
        <w:tab/>
        <w:t xml:space="preserve">  kg</w:t>
        <w:tab/>
        <w:t>75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13</w:t>
        <w:tab/>
        <w:t>Závěsy</w:t>
        <w:tab/>
        <w:t>kg</w:t>
        <w:tab/>
        <w:t>15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Zař.č.3 –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Jednotlivé místnosti</w:t>
      </w:r>
    </w:p>
    <w:p>
      <w:pPr>
        <w:pStyle w:val="Header"/>
        <w:rPr/>
      </w:pPr>
      <w:r>
        <w:rPr/>
        <w:tab/>
        <w:t xml:space="preserve">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/>
      </w:pPr>
      <w:r>
        <w:rPr>
          <w:rFonts w:cs="Arial" w:ascii="Arial" w:hAnsi="Arial"/>
          <w:sz w:val="22"/>
        </w:rPr>
        <w:t>3-1</w:t>
        <w:tab/>
        <w:t>Radiální ventilátor nástěnný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v=9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, P=10 W (230 V) s doběhem chodu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2</w:t>
        <w:tab/>
        <w:t>Potrubí spiro vč. tvar. kusů a ukončení na střeše Ø 100</w:t>
        <w:tab/>
        <w:t>m</w:t>
        <w:tab/>
        <w:t>3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-3</w:t>
        <w:tab/>
        <w:t>Spojovací a těsnící materiál</w:t>
        <w:tab/>
        <w:t xml:space="preserve">  kg</w:t>
        <w:tab/>
        <w:t>0,5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4</w:t>
        <w:tab/>
        <w:t>Závěsy</w:t>
        <w:tab/>
        <w:t>kg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Nátěry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átěr vzd. zařízení a potrubí, kde není kryto a</w:t>
        <w:tab/>
        <w:t>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>65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e venkovním prostoru.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dstín dle návrhu architekta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Izolace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ab/>
      </w:r>
      <w:bookmarkStart w:id="5" w:name="_Hlk110256061"/>
      <w:r>
        <w:rPr>
          <w:rFonts w:cs="Arial" w:ascii="Arial" w:hAnsi="Arial"/>
          <w:color w:val="FF0000"/>
          <w:sz w:val="22"/>
        </w:rPr>
        <w:t>Tepelná a hluková izolace vzd. potrubí. 6cm minerální plsti</w:t>
        <w:tab/>
        <w:t>m</w:t>
      </w:r>
      <w:r>
        <w:rPr>
          <w:rFonts w:cs="Arial" w:ascii="Arial" w:hAnsi="Arial"/>
          <w:color w:val="FF0000"/>
          <w:sz w:val="22"/>
          <w:vertAlign w:val="superscript"/>
        </w:rPr>
        <w:t>2</w:t>
      </w:r>
      <w:r>
        <w:rPr>
          <w:rFonts w:cs="Arial" w:ascii="Arial" w:hAnsi="Arial"/>
          <w:color w:val="FF0000"/>
          <w:sz w:val="22"/>
        </w:rPr>
        <w:tab/>
        <w:t>15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>na trny + obal AL folií.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>Požární izolace vzd. potrubí. 6cm minerální plsti</w:t>
        <w:tab/>
        <w:t>m</w:t>
      </w:r>
      <w:r>
        <w:rPr>
          <w:rFonts w:cs="Arial" w:ascii="Arial" w:hAnsi="Arial"/>
          <w:color w:val="FF0000"/>
          <w:sz w:val="22"/>
          <w:vertAlign w:val="superscript"/>
        </w:rPr>
        <w:t>2</w:t>
      </w:r>
      <w:r>
        <w:rPr>
          <w:rFonts w:cs="Arial" w:ascii="Arial" w:hAnsi="Arial"/>
          <w:color w:val="FF0000"/>
          <w:sz w:val="22"/>
        </w:rPr>
        <w:tab/>
        <w:t>60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>na trny + obal AL folií. Požární odolnost 30min.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  <w:bookmarkEnd w:id="5"/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Uvedení do chodu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ab/>
        <w:t>Příprava ke komplexnímu vyzkoušení</w:t>
        <w:tab/>
        <w:t>hod.</w:t>
        <w:tab/>
        <w:t>20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ab/>
        <w:t>Komplexní vyzkoušení</w:t>
        <w:tab/>
        <w:t>hod.</w:t>
        <w:tab/>
        <w:t>12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ab/>
        <w:t>Zkušební provoz</w:t>
        <w:tab/>
        <w:t>hod.</w:t>
        <w:tab/>
        <w:t>12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ab/>
        <w:t>Zaučení obsluhy</w:t>
        <w:tab/>
        <w:t>hod.</w:t>
        <w:tab/>
        <w:t>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851" w:gutter="1134" w:header="567" w:top="1418" w:footer="708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</w:tabs>
      <w:rPr/>
    </w:pPr>
    <w:r>
      <w:rPr>
        <w:rFonts w:cs="Arial" w:ascii="Arial" w:hAnsi="Arial"/>
        <w:sz w:val="18"/>
      </w:rPr>
      <w:t xml:space="preserve">e-mail: </w:t>
    </w:r>
    <w:hyperlink r:id="rId1">
      <w:r>
        <w:rPr>
          <w:rStyle w:val="InternetLink"/>
          <w:u w:val="none"/>
        </w:rPr>
        <w:t>tzbvzt@mybox.cz</w:t>
      </w:r>
    </w:hyperlink>
    <w:r>
      <w:rPr>
        <w:rFonts w:cs="Arial" w:ascii="Arial" w:hAnsi="Arial"/>
        <w:sz w:val="18"/>
      </w:rPr>
      <w:t xml:space="preserve">                                                                                                                tel./fax: </w:t>
    </w:r>
    <w:r>
      <w:rPr>
        <w:rFonts w:cs="Arial" w:ascii="Arial" w:hAnsi="Arial"/>
        <w:b/>
        <w:sz w:val="18"/>
      </w:rPr>
      <w:t>222 243 984</w:t>
    </w:r>
    <w:r>
      <w:rPr>
        <w:rFonts w:cs="Arial" w:ascii="Arial" w:hAnsi="Arial"/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VZDUCHOTECHNIKA – Záruba                                                                                                 TZB – projektová činnost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b/>
      </w:rPr>
      <w:t xml:space="preserve">Technická zpráva a specifikace                          </w:t>
    </w:r>
    <w:r>
      <w:rPr>
        <w:rFonts w:cs="Arial" w:ascii="Arial" w:hAnsi="Arial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cs="Arial" w:ascii="Arial" w:hAnsi="Arial"/>
        <w:b/>
      </w:rPr>
      <w:t xml:space="preserve">                                       </w:t>
    </w:r>
    <w:r>
      <w:rPr>
        <w:rFonts w:cs="Arial" w:ascii="Arial" w:hAnsi="Arial"/>
        <w:sz w:val="18"/>
      </w:rPr>
      <w:t>P9, Vágnerova 2/1035  197 00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zbvzt@my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25:00Z</dcterms:created>
  <dc:creator>Záruba Dušan</dc:creator>
  <dc:description/>
  <cp:keywords/>
  <dc:language>en-US</dc:language>
  <cp:lastModifiedBy>Šinknerová Eva</cp:lastModifiedBy>
  <cp:lastPrinted>2018-03-22T08:17:00Z</cp:lastPrinted>
  <dcterms:modified xsi:type="dcterms:W3CDTF">2023-04-25T10:31:00Z</dcterms:modified>
  <cp:revision>6</cp:revision>
  <dc:subject/>
  <dc:title>Akce:</dc:title>
</cp:coreProperties>
</file>